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right="-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5245" w:right="-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45" w:right="-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  <w:br/>
      </w:r>
    </w:p>
    <w:p>
      <w:pPr>
        <w:pStyle w:val="ConsPlusTitle"/>
        <w:widowControl/>
        <w:ind w:left="5245" w:right="-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оряжением департамента сельского хозяйства и продовольствия Кировской области </w:t>
      </w:r>
    </w:p>
    <w:p>
      <w:pPr>
        <w:pStyle w:val="ConsPlusTitle"/>
        <w:widowControl/>
        <w:ind w:left="5245" w:right="70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12.2013 № 89</w:t>
      </w:r>
    </w:p>
    <w:p>
      <w:pPr>
        <w:pStyle w:val="ConsPlusTitle"/>
        <w:widowControl/>
        <w:ind w:left="5245" w:right="70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гламент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представления и рассмотрения докумен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ля предоставления субсидий из обла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на развитие животново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Общей части в подпункте 6.5.6 пункта 6 слова «пункта 2» заменить словами «пункта 12»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обенную часть изложить в новой редакции. Прилагается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Форму №№ Ж-1/1, Ж-2/1, Ж-3/1 «Заявление о предоставлении субсидии на содержание организациями по племенному животноводству области племенного маточного поголовья сельскохозяйственных животных либо животных-производителей» считать формой №№ Ж-1/1, Ж-2/1, Ж-3/1, Ж-4/1, Ж-5/1 </w:t>
      </w:r>
      <w:r>
        <w:rPr>
          <w:rFonts w:cs="Times New Roman" w:ascii="Times New Roman" w:hAnsi="Times New Roman"/>
          <w:spacing w:val="-2"/>
          <w:sz w:val="28"/>
          <w:szCs w:val="28"/>
        </w:rPr>
        <w:t>«Заявление о предоставлении субсидии на содержание организациями по племенному животноводству области племенного маточного поголовья сельскохозяйственных животных либо животных-производителей»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у №№ Ж-4/1, Ж-5/1 «Заявление о предоставлении субсидии на содержание сельскохозяйственными товаропроизводителями области коров мясного направления продуктивности (мясных пород) и (или) на наращивание маточного поголовья овец и (или) коз (включая ярок старше 1 года)» считать формой №№ Ж-6/1, Ж-7/1 и изложить в новой редакции. Прилагается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орму №№ Ж-6/1, Ж-7/1 «Справка-расчёт суммы субсидии на приобретение племенных животных сельскохозяйственными товаропроизводителями области» считать формой №№ Ж-8/1, Ж-9/1, Ж-10/1, Ж-11/1 «Справка-расчёт суммы субсидии на приобретение племенных животных сельскохозяйственными товаропроизводителями области»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орму № Ж-6/2 «Акт-счёт приема-передачи племенных животных» считать формой №№ Ж-8/2, Ж-9/2, Ж-10/2, Ж-11/2 «Акт-счёт приема-передачи племенных животных».  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орму № Ж-8/1 «Справка-расчет суммы субсидии на приобретение семени племенных быков-производителей сельскохозяйственными товаропроизводителями области» считать формой № Ж-12/1«Справка-расчет суммы субсидии на приобретение семени племенных быков-производителей сельскохозяйственными товаропроизводителями области»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орму № Ж-8/2 «Справка-расчет суммы субсидии на приобретение эмбрионов, полученных от племенных животных, сельскохозяйственными товаропроизводителями области» считать формой № Ж-12/2 «Справка-расчет суммы субсидии на приобретение эмбрионов, полученных от племенных животных, сельскохозяйственными товаропроизводителями области»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орму № Ж-9/1«Справка-расчет суммы субсидии на приобретение молодняка крупного рогатого скота молочных пород для организации его интенсивного откорма на специализированных площадках с поголовьем не менее 2500 голов» считать формой № Ж-13/1 «Справка-расчет суммы субсидии на приобретение молодняка крупного рогатого скота молочных пород для организации его интенсивного откорма на специализированных площадках с поголовьем не менее 2500 голов»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орму № Ж-10/1«Справка-расчет суммы субсидии на приобретение молодняка крупного рогатого скота мясных пород для организации его интенсивного откорма на специализированных площадках с поголовьем не менее 500 голов» считать формой № Ж-14/1 «Справка-расчет суммы субсидии на приобретение молодняка крупного рогатого скота мясных пород для организации его интенсивного откорма на специализированных площадках с поголовьем не менее 500 голов»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орму № Ж-11/1 «Заявление о предоставлении субсидии на 1 литр (килограмм) реализованного товарного молока собственного производства сельскохозяйственными товаропроизводителями области» считать формой    № Ж-15/1 «Заявление о предоставлении субсидии на 1 литр (килограмм) реализованного товарного молока собственного производства сельскохозяйственными товаропроизводителями области»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орму № 11/2 «Реестр документов, подтверждающих факт реализации товарного молока» считать формой № Ж-15/2 «Реестр документов, подтверждающих факт реализации товарного молока»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орму № 11/3 «Сведения о качестве реализованной сельскохозяйственным товаропроизводителем животноводческой продукции за предыдущий год» считать формой № 15/3 «Сведения о качестве реализованной сельскохозяйственным товаропроизводителем животноводческой продукции за предыдущий год»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у № 11/4 «Информация о производстве молока, молочной продуктивности коров и выходе телят на 100 коров» считать формой № 15/4 «Информация о производстве молока, молочной продуктивности коров и выходе телят на 100 коров»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у №№ Ж-12/1, Ж-13/2 «Заявление о предоставлении субсидии на увеличение поголовья коров молочного и (или) мясного направления продуктивности» считать формой №№ 16/1, 17/2 «Заявление о предоставлении субсидии на увеличение поголовья коров молочного и (или) мясного направления продуктивности»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у №№ Ж-12/2, Ж-13/3 «Справка-расчет суммы субсидии на приобретение нетелей, телок молочного и (или) мясного направления продуктивности сельскохозяйственными товаропроизводителями области» считать формой №№ Ж-16/2, 17/3 и изложить в новой редакции. Прилагается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орму № Ж-13/1 «Заявление о предоставлении субсидии на реализацию на убой молодняка крупного рогатого скота мясного направления продуктивности (чистопородного или помесного) собственного производства» считать формой № Ж-17/1 «Заявление о предоставлении субсидии на реализацию на убой молодняка крупного рогатого скота мясного направления продуктивности (чистопородного или помесного) собственного производства»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полнить Регламент прилагаемой формой № Ж-18/1. 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у № Ж-14/1 «Справка-расчёт суммы субсидии на разработку и внедрение в производство новых технологий, научное и информационное обеспечение, организацию и проведение конкурсов, семинаров, совещаний, соревнований, выставок племенных животных, конференций, участие в межрегиональных, российских, международных выставках, конкурсах и соревнованиях, подготовку, издание и выпуск методической литературы, рекомендаций и иных информационных материалов» считать формой № 19/1 «Справка-расчёт суммы субсидии на разработку и внедрение в производство новых технологий, научное и информационное обеспечение, организацию и проведение конкурсов, семинаров, совещаний, соревнований, выставок племенных животных, конференций, участие в межрегиональных, российских, международных выставках, конкурсах и соревнованиях, подготовку, издание и выпуск методической литературы, рекомендаций и иных информационных материал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4:10:00Z</dcterms:created>
  <dc:creator>Марина М. Демакова</dc:creator>
  <dc:description/>
  <cp:keywords/>
  <dc:language>en-US</dc:language>
  <cp:lastModifiedBy>Shalaeva</cp:lastModifiedBy>
  <cp:lastPrinted>2013-12-09T09:41:00Z</cp:lastPrinted>
  <dcterms:modified xsi:type="dcterms:W3CDTF">2013-12-20T12:33:00Z</dcterms:modified>
  <cp:revision>14</cp:revision>
  <dc:subject/>
  <dc:title/>
</cp:coreProperties>
</file>