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Ж-16/2, Ж-17/3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субсидии на приобретение нетелей, телок молочного и (или) мяс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продуктивности сельскохозяйственными товаропроизводителями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ИНН получателя субсидии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__________20____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в следующем размер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985"/>
        <w:gridCol w:w="1417"/>
        <w:gridCol w:w="1418"/>
        <w:gridCol w:w="1559"/>
        <w:gridCol w:w="1276"/>
        <w:gridCol w:w="1134"/>
        <w:gridCol w:w="1417"/>
        <w:gridCol w:w="15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, половозрастная группа, направление продуктивности, порода приобретенных живот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приобретения животны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 животны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риобретенных животных, гол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животных без НДС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живая масса приобретенных животных, к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субсидии, руб. (либо % от стоим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, руб. (не более 90% стоимост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(гр. 7 x гр. 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гр. 7 x гр. 9)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</w:t>
      </w:r>
      <w:r>
        <w:rPr>
          <w:sz w:val="24"/>
          <w:szCs w:val="24"/>
        </w:rPr>
        <w:t>: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 _________ _______________              _________________ _________ __________</w:t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олжность руководителя                      (подпись)        (инициалы, фамилия)                                              (должность руководителя          (подпись)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ельскохозяйственного                                                                                                                                      органа мест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оваропроизводителя)                                                                                                                                        самоуправл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                                                                   М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 _______________                                                                Главный бухгалтер _________ 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(инициалы, фамилия)                                                                                                                      (подпись)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_" __________ 20__ года                                                                                                   "___" 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                                                                                Исполнитель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Фамилия, имя, отчество, N телефона                                                                                                                  Фамилия, имя, отчество, № телефон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40:00Z</dcterms:created>
  <dc:creator>Admin</dc:creator>
  <dc:description/>
  <cp:keywords/>
  <dc:language>en-US</dc:language>
  <cp:lastModifiedBy>Марина М. Демакова</cp:lastModifiedBy>
  <dcterms:modified xsi:type="dcterms:W3CDTF">2013-12-13T12:28:00Z</dcterms:modified>
  <cp:revision>6</cp:revision>
  <dc:subject/>
  <dc:title>Форма N Ж-15</dc:title>
</cp:coreProperties>
</file>