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.12.201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распоряжения в соответствие с постановлением Правительства Кировской области от 10.12.2013 № 239/810 «О внесении изменений в постановление Правительства Кировской области от 25.03.2008 № 126/90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40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реамбу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4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Слова «4.2.1.1, 4.2.1.2, 4.2.1.3, 4.2.2.1, 4.2.2.2, 4.2.3.1, 4.2.4.1, 4.4.1.1, 4.4.1.2, 4.4.1.3, 4.4.1.4, 4.4.2.1, 4.4.3.1 и 6.2.1.3» заменить словами «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1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1.2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1.1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4.3.1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1.2.2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1.2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1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1.2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1.3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2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3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2.4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spacing w:val="-20"/>
            <w:sz w:val="28"/>
            <w:szCs w:val="28"/>
            <w:lang w:eastAsia="ru-RU"/>
          </w:rPr>
          <w:t>2.4.1.1</w:t>
        </w:r>
      </w:hyperlink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4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в 2008 – 2015 годах» исключить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пункте 2 слова «Огородова В.Г.» заменить словами «Софронова Е.А»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 в Регламенте представления и рассмотрения документов для предоставления субсидий из областного бюджета на развитие животноводства (далее – Регламент) согласно приложению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со дня его официального опубликования (за исключением строк 7,16,17,18 изложенной в новой редакции Особенной части Регламента представления и рассмотрения документов для предоставления субсидий из областного бюджета на развитие животноводства и прилагаемых к ним форм, которые вступают в силу со дня официального опубликования настоящего распоряжения) и распространяется на правоотношения, возникшие с 01.01.2013.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11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EDB12B2374B6E8BBC2E987AD19E8E8FA68558319D071DA52B5C3442F541EDA38C269F328F106AD3B02EEP4Y8M" TargetMode="External"/><Relationship Id="rId4" Type="http://schemas.openxmlformats.org/officeDocument/2006/relationships/hyperlink" Target="consultantplus://offline/ref=97EDB12B2374B6E8BBC2E987AD19E8E8FA68558319D071DA52B5C3442F541EDA38C269F328F106AD3B02EFP4Y2M" TargetMode="External"/><Relationship Id="rId5" Type="http://schemas.openxmlformats.org/officeDocument/2006/relationships/hyperlink" Target="consultantplus://offline/ref=97EDB12B2374B6E8BBC2E987AD19E8E8FA68558319D071DA52B5C3442F541EDA38C269F328F106AD3B02EFP4YFM" TargetMode="External"/><Relationship Id="rId6" Type="http://schemas.openxmlformats.org/officeDocument/2006/relationships/hyperlink" Target="consultantplus://offline/ref=97EDB12B2374B6E8BBC2E987AD19E8E8FA68558319D071DA52B5C3442F541EDA38C269F328F106AD3B02EAP4Y9M" TargetMode="External"/><Relationship Id="rId7" Type="http://schemas.openxmlformats.org/officeDocument/2006/relationships/hyperlink" Target="consultantplus://offline/ref=97EDB12B2374B6E8BBC2E987AD19E8E8FA68558319D071DA52B5C3442F541EDA38C269F328F106AD3B02EFP4Y3M" TargetMode="External"/><Relationship Id="rId8" Type="http://schemas.openxmlformats.org/officeDocument/2006/relationships/hyperlink" Target="consultantplus://offline/ref=97EDB12B2374B6E8BBC2E987AD19E8E8FA68558319D071DA52B5C3442F541EDA38C269F328F106AD3B02EFP4Y2M" TargetMode="External"/><Relationship Id="rId9" Type="http://schemas.openxmlformats.org/officeDocument/2006/relationships/hyperlink" Target="consultantplus://offline/ref=97EDB12B2374B6E8BBC2E987AD19E8E8FA68558319D071DA52B5C3442F541EDA38C269F328F106AD3B02EEP4Y8M" TargetMode="External"/><Relationship Id="rId10" Type="http://schemas.openxmlformats.org/officeDocument/2006/relationships/hyperlink" Target="consultantplus://offline/ref=97EDB12B2374B6E8BBC2E987AD19E8E8FA68558319D071DA52B5C3442F541EDA38C269F328F106AD3B02EEP4Y9M" TargetMode="External"/><Relationship Id="rId11" Type="http://schemas.openxmlformats.org/officeDocument/2006/relationships/hyperlink" Target="consultantplus://offline/ref=97EDB12B2374B6E8BBC2E987AD19E8E8FA68558319D071DA52B5C3442F541EDA38C269F328F106AD3B02EEP4YEM" TargetMode="External"/><Relationship Id="rId12" Type="http://schemas.openxmlformats.org/officeDocument/2006/relationships/hyperlink" Target="consultantplus://offline/ref=97EDB12B2374B6E8BBC2E987AD19E8E8FA68558319D071DA52B5C3442F541EDA38C269F328F106AD3B02EEP4YFM" TargetMode="External"/><Relationship Id="rId13" Type="http://schemas.openxmlformats.org/officeDocument/2006/relationships/hyperlink" Target="consultantplus://offline/ref=97EDB12B2374B6E8BBC2E987AD19E8E8FA68558319D071DA52B5C3442F541EDA38C269F328F106AD3B02EDP4YAM" TargetMode="External"/><Relationship Id="rId14" Type="http://schemas.openxmlformats.org/officeDocument/2006/relationships/hyperlink" Target="consultantplus://offline/ref=97EDB12B2374B6E8BBC2E987AD19E8E8FA68558319D071DA52B5C3442F541EDA38C269F328F106AD3B02EDP4YBM" TargetMode="External"/><Relationship Id="rId15" Type="http://schemas.openxmlformats.org/officeDocument/2006/relationships/hyperlink" Target="consultantplus://offline/ref=97EDB12B2374B6E8BBC2E987AD19E8E8FA68558319D071DA52B5C3442F541EDA38C269F328F106AD3B02EDP4YF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4:00Z</dcterms:created>
  <dc:creator>Администратор</dc:creator>
  <dc:description/>
  <cp:keywords/>
  <dc:language>en-US</dc:language>
  <cp:lastModifiedBy>Shalaeva</cp:lastModifiedBy>
  <cp:lastPrinted>2013-12-19T09:16:00Z</cp:lastPrinted>
  <dcterms:modified xsi:type="dcterms:W3CDTF">2013-12-20T12:32:00Z</dcterms:modified>
  <cp:revision>26</cp:revision>
  <dc:subject/>
  <dc:title> </dc:title>
</cp:coreProperties>
</file>